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35065" cy="86855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71260" cy="87369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79820" cy="86099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